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3509201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7481499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